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I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am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CONOMIC ACCOUNTS QUESTIONNAIRE</w:t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/>
      </w:pPr>
      <w:r>
        <w:rPr>
          <w:sz w:val="20"/>
          <w:szCs w:val="20"/>
          <w:lang w:val="en-GB"/>
        </w:rPr>
        <w:t>SURVEY OF SMALL AND MEDIUM SCALE MANUFACTURING ENTERPRISES (SMEs) IN VIETNAM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rFonts w:eastAsia="Arial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June 2009</w:t>
      </w:r>
    </w:p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erviso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5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the interview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begun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finished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u w:val="single"/>
          <w:lang w:val="en-GB"/>
        </w:rPr>
        <w:t>ECONOMIC ACCOUNTS</w:t>
      </w:r>
    </w:p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ind w:left="1304" w:hanging="1304"/>
        <w:jc w:val="both"/>
        <w:rPr/>
      </w:pPr>
      <w:r>
        <w:rPr>
          <w:sz w:val="20"/>
          <w:szCs w:val="20"/>
          <w:lang w:val="en-GB"/>
        </w:rPr>
        <w:t>EAQ1</w:t>
        <w:tab/>
        <w:t xml:space="preserve">What’s the history (2007 and 2008) and forecast (estimated 2009) </w:t>
      </w:r>
      <w:r>
        <w:rPr/>
        <w:t>of the firm? (1,000 VND)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074"/>
        <w:gridCol w:w="1908"/>
        <w:gridCol w:w="1848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GB"/>
              </w:rPr>
            </w:pPr>
            <w:ins w:id="0" w:author="okosmc" w:date="2009-04-13T11:03:00Z">
              <w:r>
                <w:rPr>
                  <w:sz w:val="18"/>
                  <w:szCs w:val="18"/>
                  <w:lang w:val="en-GB"/>
                </w:rPr>
                <w:t>2009 Estimated</w:t>
              </w:r>
            </w:ins>
            <w:ins w:id="1" w:author="okosmc" w:date="2009-04-13T11:22:00Z">
              <w:r>
                <w:rPr>
                  <w:sz w:val="18"/>
                  <w:szCs w:val="18"/>
                  <w:lang w:val="en-GB"/>
                </w:rPr>
                <w:t xml:space="preserve"> *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) Revenue from sale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a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a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ins w:id="2" w:author="okosmc" w:date="2009-04-13T11:03:00Z">
              <w:r>
                <w:rPr>
                  <w:sz w:val="16"/>
                  <w:szCs w:val="16"/>
                  <w:lang w:val="en-GB"/>
                </w:rPr>
                <w:t>(EAq1a09)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) Value of production/manufactured outpu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b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b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3" w:author="okosmc" w:date="2009-04-13T11:07:00Z">
              <w:r>
                <w:rPr>
                  <w:sz w:val="16"/>
                  <w:szCs w:val="16"/>
                  <w:lang w:val="en-GB"/>
                </w:rPr>
                <w:t>(EAq1b09)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) Value of additional incom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c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c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4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) Total indirect costs</w:t>
              <w:tab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d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d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5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) Value of raw materials use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e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e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6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) Total value added (b-d-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f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f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7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) Total wage bill, including allowance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g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g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ins w:id="8" w:author="okosmc" w:date="2009-04-13T11:03:00Z">
              <w:r>
                <w:rPr>
                  <w:sz w:val="16"/>
                  <w:szCs w:val="16"/>
                  <w:lang w:val="en-GB"/>
                </w:rPr>
                <w:t>(EAq1g09)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) Other labour costs (social and health insurance, training, recruitment, etc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h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h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ins w:id="9" w:author="okosmc" w:date="2009-04-13T11:03:00Z">
              <w:r>
                <w:rPr>
                  <w:sz w:val="16"/>
                  <w:szCs w:val="16"/>
                  <w:lang w:val="en-GB"/>
                </w:rPr>
                <w:t>(EAq1h09)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a) Social insurance cos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ha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ha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0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b) Health insurance cos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hb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hb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1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c) Training, recruitment and other cost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hc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hc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2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) Total gross profit (f-g-h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i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i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3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) Value of your allowable depreciatio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j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j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4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) Total interest payments (only formal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k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k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5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) Total fees and taxes (only formal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l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l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6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) Inventories of finished goods beginning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m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m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7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) Inventories of finished goods end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n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n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8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) Inventories of raw materials and unfinished products beginning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o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o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19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) Inventories of raw materials and unfinished products end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p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p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0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) Total physical assets end-year (market pric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q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q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1" w:author="Le Huong Quynh" w:date="2009-05-17T02:09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GB"/>
              </w:rPr>
              <w:t>r) Land value end-year (market pric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r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r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2" w:author="Le Huong Quynh" w:date="2009-05-17T02:10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GB"/>
              </w:rPr>
              <w:t>s) Buildings end-year (market pric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s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s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3" w:author="Le Huong Quynh" w:date="2009-05-17T02:10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GB"/>
              </w:rPr>
              <w:t>t) Machinery/Equipment end-year (market pric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t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t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4" w:author="Le Huong Quynh" w:date="2009-05-17T02:10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GB"/>
              </w:rPr>
              <w:t>u) Total financial assets end-year (market pric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u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u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5" w:author="Le Huong Quynh" w:date="2009-05-17T02:10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) Total outstanding debt end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v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v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ins w:id="26" w:author="Le Huong Quynh" w:date="2009-05-17T02:10:00Z">
              <w:r>
                <w:rPr>
                  <w:sz w:val="16"/>
                  <w:szCs w:val="16"/>
                  <w:lang w:val="en-GB"/>
                </w:rPr>
                <w:t>X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x) Total number of full-time workers in firm end-yea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x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x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ins w:id="27" w:author="okosmc" w:date="2009-04-13T11:03:00Z">
              <w:r>
                <w:rPr>
                  <w:sz w:val="16"/>
                  <w:szCs w:val="16"/>
                  <w:lang w:val="en-GB"/>
                </w:rPr>
                <w:t>(EAq1x09)</w:t>
              </w:r>
            </w:ins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y) Value of Import of Raw Material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y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y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y09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z) Value of export of final product of enterpris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z0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val="en-GB"/>
              </w:rPr>
              <w:t>(EAq1z08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EAq1z09)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</w:t>
      </w:r>
      <w:r>
        <w:rPr>
          <w:i/>
          <w:sz w:val="20"/>
          <w:szCs w:val="20"/>
          <w:lang w:val="en-GB"/>
        </w:rPr>
        <w:t>Use Codes: Reduction by more than 50% (1), Reduction by 20%-50% (2), Reduction by 10-20% (3), Reduction by 0-10% (4), Stay roughly the same (5), Increase by 0-10% (6), Increase by 10%-20% (7), Increase by 20%-50% (8), Increase by more than 50% (9)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4:00Z</dcterms:created>
  <dc:creator>john rand</dc:creator>
  <dc:description/>
  <dc:language>en-US</dc:language>
  <cp:lastModifiedBy>Le Huong Quynh</cp:lastModifiedBy>
  <dcterms:modified xsi:type="dcterms:W3CDTF">2009-11-18T06:38:00Z</dcterms:modified>
  <cp:revision>3</cp:revision>
  <dc:subject/>
  <dc:title>EIGTH DRAFT</dc:title>
</cp:coreProperties>
</file>